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: NX200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: Ks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Your NCC-2000 Technical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see you're a FASA fan.  :-)  On the other hand..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hat you have chosen to ignore some key parts of th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TNG:Tech Manual, and the official Star Trek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.4, Page 14, Third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While the attempt to surpass the primary warp field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er with the Transwarp Development Project in the early 2280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d unsuccessfu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Trek VI: The Undiscovered Country, when Sulu is in a hur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the ENTERPRISE at Khitomer.  The ship is shaking at top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which is only warp nine-point-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ience officer : She'll fly apa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LU            : Then fly her apa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ficial sources have clearly indicated what NCC-2000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answarp. PERIOD.  Top speed is only warp nine-point-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 appeared to have misread the novel BATTLESTATION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ppeared to have gotten the characters Sarda and Per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vel, they synthesized the trilithium (no Y), they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it.  The only two other place trilithium was ever mention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) BLACK FIRE by Sonni Cooper, and 2) SPOCK, MESSIAH, bo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s.  In those two books, trilithium is mined, but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re you have stated that warp 14 was never reached befor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WARP section), that is simply not true again.  The good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C-1701 reached warp 14.1 in the episode where the Kelva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omeda changed most of the crew into tetrahedrons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ENTERPRISE along to go back.  (THAT WHICH SURVIVES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id you get the mission "Planetary Bombardment"?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tion at war?  And why would Federation allow an Excelsi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starship to be "Sold to public"?  Who can afford one?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the Roms got an Excelsior-class, does that me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answarp now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ese are perceived as constructive comments.  It's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work, but needs a bit of re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Ka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fix those "it's".  Most of the time it should be "its"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s engin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